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bril 05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73 CON OS-4699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DESMONTAJE Y MONTAJE DE LLANTA 710/70R38</w:t>
        <w:tab/>
        <w:tab/>
        <w:tab/>
        <w:t xml:space="preserve">        $ 280.000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2 –DESMONTAJE Y MONTAJE DE LLANTA 600/65R28</w:t>
        <w:tab/>
        <w:tab/>
        <w:tab/>
        <w:t xml:space="preserve">        $ 170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REPARACION DE LLANTA 710/70R38 CON VULCANIZACION</w:t>
        <w:tab/>
        <w:t xml:space="preserve">        $ 380.000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1.00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NOTA: SERVICIO REALIZADO EN HACIENDA CACHIMBALIT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4:09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4-05T14:09:00Z</dcterms:modified>
  <cp:revision>2</cp:revision>
  <dc:subject/>
  <dc:title> </dc:title>
</cp:coreProperties>
</file>